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93"/>
        <w:gridCol w:w="2551"/>
        <w:gridCol w:w="1559"/>
        <w:gridCol w:w="1985"/>
      </w:tblGrid>
      <w:tr>
        <w:trPr>
          <w:trHeight w:val="354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апитана Орликовой, дом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9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зовый Элемент»</w:t>
            </w:r>
          </w:p>
        </w:tc>
      </w:tr>
      <w:tr>
        <w:trPr>
          <w:trHeight w:val="69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питана Буркова, </w:t>
              <w:br/>
              <w:t>дом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дер-Сервис»</w:t>
            </w:r>
          </w:p>
        </w:tc>
      </w:tr>
      <w:tr>
        <w:trPr>
          <w:trHeight w:val="70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Кольский, дом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рагин Е.А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кадемика Павлова, </w:t>
              <w:br/>
              <w:t>дом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юрджян В.Г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фонова, дом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2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бякин С.С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питана Копытова, </w:t>
              <w:br/>
              <w:t>дом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юбов И.Х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Чумбарова-Лучинского, </w:t>
              <w:br/>
              <w:t>в районе дома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сто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2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-Центр»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арла Либкнехта, дом 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95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енова П.С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одстаницкого, дом 2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 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товщиков М.И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дмирала флота Лобова, дом 27, корпус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мофеев К.В.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скольдовцев, дом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7 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сток»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зультатами приватизации, осуществленной способом отчуждения муниципального имущества посредством публичного предложения в электронной форме от 28.02.2023 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дом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лоцкий Л.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 О.В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урманская, дом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4 674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ченко О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7.05.2023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92"/>
        <w:gridCol w:w="1733"/>
        <w:gridCol w:w="1984"/>
        <w:gridCol w:w="1418"/>
        <w:gridCol w:w="1953"/>
      </w:tblGrid>
      <w:tr>
        <w:trPr>
          <w:trHeight w:val="6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пект Ленина, </w:t>
              <w:br/>
              <w:t>дом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 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деев Р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4.07.2023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92"/>
        <w:gridCol w:w="1733"/>
        <w:gridCol w:w="1984"/>
        <w:gridCol w:w="1418"/>
        <w:gridCol w:w="1953"/>
      </w:tblGrid>
      <w:tr>
        <w:trPr>
          <w:trHeight w:val="6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Самойловой, </w:t>
              <w:br/>
              <w:t>до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 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Шамрова Ю.Ю.</w:t>
            </w:r>
          </w:p>
        </w:tc>
      </w:tr>
      <w:tr>
        <w:trPr>
          <w:trHeight w:val="27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Воровского, </w:t>
              <w:br/>
              <w:t>дом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16 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рченко О.Е.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зультатами приватизации, осуществленной способом продажи без объявления цены в электронной форме от 11.09.2023 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вардейская, д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уков А.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Никончук В.Ю.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вардейская, д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Никончук В.Ю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 000,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 С.Н.</w:t>
            </w:r>
          </w:p>
        </w:tc>
      </w:tr>
      <w:tr>
        <w:trPr>
          <w:trHeight w:val="6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вардейская, д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 С.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Никончук В.Ю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5.09.2023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рченко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3 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Закирьянов А.Б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Закирьянов А.Б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29.09.2023 проданы акции АО «Мурманоблгаз»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59"/>
        <w:gridCol w:w="1134"/>
        <w:gridCol w:w="1842"/>
        <w:gridCol w:w="1276"/>
        <w:gridCol w:w="1380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тор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кции АО «МУРМАНОБЛГАЗ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ыкновенные именные бездокументарные, составляющие 8,41% уставного капитала, номинальной стоимость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5 рублей за акцию, государственный регистрационный номер: 1-01-01102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уликов С.Н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зультатами приватизации, осуществленной способом отчуждения муниципального имущества посредством публичного предложения в электронной форме от 30.11.2023  продан следующий объект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скольдовцев, дом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 С.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86 7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жантова Е.А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02:00Z</dcterms:created>
  <dc:creator>Alexey</dc:creator>
  <dc:description/>
  <dc:language>en-US</dc:language>
  <cp:lastModifiedBy>Ляменкова Вера Владимировна</cp:lastModifiedBy>
  <cp:lastPrinted>2023-11-07T10:49:00Z</cp:lastPrinted>
  <dcterms:modified xsi:type="dcterms:W3CDTF">2023-12-22T12:09:00Z</dcterms:modified>
  <cp:revision>3</cp:revision>
  <dc:subject/>
  <dc:title>ИНФОРМАЦИЯ О РЕЗУЛЬТАТАХ СДЕЛОК ПРИВАТИЗАЦИИ</dc:title>
</cp:coreProperties>
</file>